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ký Genealogický Web Site  Soupis obvyklých příčin úmrt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ovníček se skládá z výrazů latinských, německých, staročeských a nářeční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musí jít vždy o gramaticky správný tvar, i v matrikách jsou chyb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>Abbruchbluttung</w:t>
        <w:tab/>
        <w:tab/>
        <w:tab/>
        <w:t>krvácení při potra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dominaltyphus</w:t>
        <w:tab/>
        <w:tab/>
        <w:tab/>
        <w:t>tyfus břiš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magerung</w:t>
        <w:tab/>
        <w:tab/>
        <w:tab/>
        <w:tab/>
        <w:t xml:space="preserve">chřadnutí, vyhubnutí, úbytě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rtus</w:t>
        <w:tab/>
        <w:tab/>
        <w:tab/>
        <w:tab/>
        <w:t>potr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zehrung</w:t>
        <w:tab/>
        <w:tab/>
        <w:tab/>
        <w:tab/>
        <w:t>souchotiny, úbyt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rinia renalis</w:t>
        <w:tab/>
        <w:tab/>
        <w:tab/>
        <w:t>selhání ledv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ynamie, adynamia</w:t>
        <w:tab/>
        <w:tab/>
        <w:t>sešlost věk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ynamia cordis</w:t>
        <w:tab/>
        <w:tab/>
        <w:tab/>
        <w:t>selhání srdce, srdeční slabo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utbauch</w:t>
        <w:tab/>
        <w:tab/>
        <w:tab/>
        <w:tab/>
        <w:t xml:space="preserve">akutní břicho (doslova), sem zahrnovány  příčiny </w:t>
        <w:tab/>
        <w:tab/>
        <w:tab/>
        <w:tab/>
        <w:tab/>
        <w:t xml:space="preserve">jako zauzlení střev, prasklý žaludeční vřed, zánět </w:t>
        <w:tab/>
        <w:tab/>
        <w:tab/>
        <w:tab/>
        <w:tab/>
        <w:t>slepého střeva, ledvinové či žlučové kame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hus</w:t>
        <w:tab/>
        <w:tab/>
        <w:tab/>
        <w:tab/>
        <w:tab/>
        <w:t>malomocenstv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erschwäche</w:t>
        <w:tab/>
        <w:tab/>
        <w:tab/>
        <w:t>sešlost věk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ershalber</w:t>
        <w:tab/>
        <w:tab/>
        <w:tab/>
        <w:tab/>
        <w:t xml:space="preserve">sešlost věkem </w:t>
      </w:r>
    </w:p>
    <w:p>
      <w:pPr>
        <w:pStyle w:val="Normal"/>
        <w:rPr/>
      </w:pPr>
      <w:r>
        <w:rPr>
          <w:rFonts w:cs="Arial" w:ascii="Arial" w:hAnsi="Arial"/>
          <w:sz w:val="24"/>
        </w:rPr>
        <w:t>Amittere</w:t>
        <w:tab/>
        <w:tab/>
        <w:tab/>
        <w:tab/>
        <w:t>potrat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ina diphterica</w:t>
        <w:tab/>
        <w:tab/>
        <w:tab/>
        <w:t>zášk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"-   membranacea</w:t>
        <w:tab/>
        <w:tab/>
        <w:tab/>
        <w:t>- „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hrax</w:t>
        <w:tab/>
        <w:tab/>
        <w:tab/>
        <w:tab/>
        <w:t>uhlák, sněť slezinn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hraxbeule</w:t>
        <w:tab/>
        <w:tab/>
        <w:tab/>
        <w:t>- „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htenseuche</w:t>
        <w:tab/>
        <w:tab/>
        <w:tab/>
        <w:t>slintav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plexia cardiaca</w:t>
        <w:tab/>
        <w:tab/>
        <w:tab/>
        <w:t>mrtvice srdeč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plexia cerebri</w:t>
        <w:tab/>
        <w:tab/>
        <w:tab/>
        <w:t>mrtvice mozkov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endictis</w:t>
        <w:tab/>
        <w:tab/>
        <w:tab/>
        <w:tab/>
        <w:t>zánět slepého střeva</w:t>
      </w:r>
    </w:p>
    <w:p>
      <w:pPr>
        <w:pStyle w:val="Normal"/>
        <w:rPr/>
      </w:pPr>
      <w:r>
        <w:rPr>
          <w:rFonts w:cs="Arial" w:ascii="Arial" w:hAnsi="Arial"/>
          <w:sz w:val="24"/>
        </w:rPr>
        <w:t>Auplavice, auplawka</w:t>
        <w:tab/>
        <w:tab/>
        <w:t>úplav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blutung</w:t>
        <w:tab/>
        <w:tab/>
        <w:tab/>
        <w:tab/>
        <w:t>vykrvác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gelassener</w:t>
        <w:tab/>
        <w:tab/>
        <w:tab/>
        <w:t>psotní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satz</w:t>
        <w:tab/>
        <w:tab/>
        <w:tab/>
        <w:tab/>
        <w:t>malomocenstv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pel</w:t>
        <w:tab/>
        <w:tab/>
        <w:tab/>
        <w:tab/>
        <w:tab/>
        <w:t>neštov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zillenruhr</w:t>
        <w:tab/>
        <w:tab/>
        <w:tab/>
        <w:tab/>
        <w:t xml:space="preserve">úplavi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rgsucht</w:t>
        <w:tab/>
        <w:tab/>
        <w:tab/>
        <w:tab/>
        <w:t>dušnost havířská, zaprášení pl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ulenkrankheit</w:t>
        <w:tab/>
        <w:tab/>
        <w:tab/>
        <w:t>m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ulenpest</w:t>
        <w:tab/>
        <w:tab/>
        <w:tab/>
        <w:tab/>
        <w:t>m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ttern</w:t>
        <w:tab/>
        <w:tab/>
        <w:tab/>
        <w:tab/>
        <w:t>neštovice</w:t>
      </w:r>
    </w:p>
    <w:p>
      <w:pPr>
        <w:pStyle w:val="Normal"/>
        <w:rPr/>
      </w:pPr>
      <w:r>
        <w:rPr>
          <w:rFonts w:cs="Arial" w:ascii="Arial" w:hAnsi="Arial"/>
          <w:sz w:val="24"/>
        </w:rPr>
        <w:t>Blutsepsis</w:t>
        <w:tab/>
        <w:tab/>
        <w:tab/>
        <w:tab/>
        <w:t>otrava kr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tspeien</w:t>
        <w:tab/>
        <w:tab/>
        <w:tab/>
        <w:tab/>
        <w:t>chrlení krve (většinou při TB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tspucken</w:t>
        <w:tab/>
        <w:tab/>
        <w:tab/>
        <w:tab/>
        <w:t>- „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tsturz</w:t>
        <w:tab/>
        <w:tab/>
        <w:tab/>
        <w:tab/>
        <w:t>- „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jny</w:t>
        <w:tab/>
        <w:tab/>
        <w:tab/>
        <w:tab/>
        <w:tab/>
        <w:t>zášk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nd</w:t>
        <w:tab/>
        <w:tab/>
        <w:tab/>
        <w:tab/>
        <w:tab/>
        <w:t>sněť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äune, Diphteritis</w:t>
        <w:tab/>
        <w:tab/>
        <w:tab/>
        <w:t>zášk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ustwassersucht</w:t>
        <w:tab/>
        <w:tab/>
        <w:tab/>
        <w:t>voda na plicí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bo, Bubonpest</w:t>
        <w:tab/>
        <w:tab/>
        <w:tab/>
        <w:t>mor dýmějov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tvernice, čtvrtnice,</w:t>
        <w:tab/>
        <w:tab/>
        <w:t>malárie čtyřden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tvrtenice, čtvrtačka</w:t>
        <w:tab/>
        <w:tab/>
        <w:t>- „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mruhr</w:t>
        <w:tab/>
        <w:tab/>
        <w:tab/>
        <w:tab/>
        <w:t>úplav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rre, Darrfieber, Darrsucht  </w:t>
        <w:tab/>
        <w:t>tuberkuló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nička</w:t>
        <w:tab/>
        <w:tab/>
        <w:tab/>
        <w:tab/>
        <w:t>malárie tropick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rrhoea epidemica</w:t>
        <w:tab/>
        <w:tab/>
        <w:t>úplav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phterie, diphteritis</w:t>
        <w:tab/>
        <w:tab/>
        <w:t>zášk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nterie, dyzentérie,</w:t>
        <w:tab/>
        <w:tab/>
        <w:t>úplav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zenteř</w:t>
        <w:tab/>
        <w:tab/>
        <w:tab/>
        <w:tab/>
        <w:t>- „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řístačka, dřízdačka</w:t>
        <w:tab/>
        <w:tab/>
        <w:t>úplavice, průj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chfall, Durchlauf</w:t>
        <w:tab/>
        <w:tab/>
        <w:t>průj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lampsia infantum</w:t>
        <w:tab/>
        <w:tab/>
        <w:tab/>
        <w:t>psotní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klampsie der Kinder</w:t>
        <w:tab/>
        <w:tab/>
        <w:t>- „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hysema</w:t>
        <w:tab/>
        <w:tab/>
        <w:tab/>
        <w:tab/>
        <w:t>rozedma pl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kräftung</w:t>
        <w:tab/>
        <w:tab/>
        <w:tab/>
        <w:tab/>
        <w:t>sešlost věk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belsucht</w:t>
        <w:tab/>
        <w:tab/>
        <w:tab/>
        <w:tab/>
        <w:t>padoucn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ulfieber</w:t>
        <w:tab/>
        <w:tab/>
        <w:tab/>
        <w:tab/>
        <w:t>tyfus břiš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bris calida</w:t>
        <w:tab/>
        <w:tab/>
        <w:tab/>
        <w:tab/>
        <w:t>- „ -</w:t>
      </w:r>
    </w:p>
    <w:p>
      <w:pPr>
        <w:pStyle w:val="Normal"/>
        <w:rPr/>
      </w:pPr>
      <w:r>
        <w:rPr>
          <w:rFonts w:cs="Arial" w:ascii="Arial" w:hAnsi="Arial"/>
          <w:sz w:val="24"/>
        </w:rPr>
        <w:t>Fraiss, Fraisen, fras,</w:t>
        <w:tab/>
        <w:tab/>
        <w:t>božec, psotní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js, fryzl</w:t>
        <w:tab/>
        <w:tab/>
        <w:tab/>
        <w:tab/>
        <w:t>- „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ieseln</w:t>
        <w:tab/>
        <w:tab/>
        <w:tab/>
        <w:tab/>
        <w:t>zarděn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llenfieber</w:t>
        <w:tab/>
        <w:tab/>
        <w:tab/>
        <w:tab/>
        <w:t xml:space="preserve">tyfus břišní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cht</w:t>
        <w:tab/>
        <w:tab/>
        <w:tab/>
        <w:tab/>
        <w:tab/>
        <w:t>dna, pakostn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ickstarre</w:t>
        <w:tab/>
        <w:tab/>
        <w:tab/>
        <w:tab/>
        <w:t>tetan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skrankheit</w:t>
        <w:tab/>
        <w:tab/>
        <w:tab/>
        <w:t>zášk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zschlag</w:t>
        <w:tab/>
        <w:tab/>
        <w:tab/>
        <w:tab/>
        <w:t>mrtvice(srdeční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rnschlag</w:t>
        <w:tab/>
        <w:tab/>
        <w:tab/>
        <w:tab/>
        <w:t>mrtvice(mozková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ice, hlavnička</w:t>
        <w:tab/>
        <w:tab/>
        <w:tab/>
        <w:t>tyfus břiš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und, Roterhund</w:t>
        <w:tab/>
        <w:tab/>
        <w:tab/>
        <w:t>spá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undswut</w:t>
        <w:tab/>
        <w:tab/>
        <w:tab/>
        <w:tab/>
        <w:t>vztekli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nollsucht</w:t>
        <w:tab/>
        <w:tab/>
        <w:tab/>
        <w:tab/>
        <w:t>malomocenstv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ňahně</w:t>
        <w:tab/>
        <w:tab/>
        <w:tab/>
        <w:tab/>
        <w:t>neštov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g, Koge</w:t>
        <w:tab/>
        <w:tab/>
        <w:tab/>
        <w:tab/>
        <w:t>m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vulse</w:t>
        <w:tab/>
        <w:tab/>
        <w:tab/>
        <w:tab/>
        <w:t>psotní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rsen</w:t>
        <w:tab/>
        <w:tab/>
        <w:tab/>
        <w:tab/>
        <w:t>tuberkuló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chmuskelkrampf</w:t>
        <w:tab/>
        <w:tab/>
        <w:tab/>
        <w:t>tetan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kotě</w:t>
        <w:tab/>
        <w:tab/>
        <w:tab/>
        <w:tab/>
        <w:t>stč. výraz pro TBC u dět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ähnung, Paralyse</w:t>
        <w:tab/>
        <w:tab/>
        <w:tab/>
        <w:t>obrna, ochrnut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bendschwache</w:t>
        <w:tab/>
        <w:tab/>
        <w:tab/>
        <w:t xml:space="preserve">slabost k životu (často u dětí, které zemřely hned </w:t>
        <w:tab/>
        <w:tab/>
        <w:tab/>
        <w:tab/>
        <w:tab/>
        <w:t>po porod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mpersucht</w:t>
        <w:tab/>
        <w:tab/>
        <w:tab/>
        <w:tab/>
        <w:t>tuberkuló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ngenblutung</w:t>
        <w:tab/>
        <w:tab/>
        <w:tab/>
        <w:t>krvácení z pl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ngenschwindsucht</w:t>
        <w:tab/>
        <w:tab/>
        <w:t>- „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ngensucht</w:t>
        <w:tab/>
        <w:tab/>
        <w:tab/>
        <w:tab/>
        <w:t>souchotiny, tuberkuló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ngenwassersucht</w:t>
        <w:tab/>
        <w:tab/>
        <w:t>vodnatelnost pl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yssa</w:t>
        <w:tab/>
        <w:tab/>
        <w:tab/>
        <w:tab/>
        <w:tab/>
        <w:t>vztekli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asmus senilis</w:t>
        <w:tab/>
        <w:tab/>
        <w:tab/>
        <w:t>sešlost věk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ern,Röteln</w:t>
        <w:tab/>
        <w:tab/>
        <w:tab/>
        <w:t>spalnič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ázdřivka</w:t>
        <w:tab/>
        <w:tab/>
        <w:tab/>
        <w:tab/>
        <w:t>zášk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st, Pestbeule, Pestilenti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ues, Pestis</w:t>
        <w:tab/>
        <w:tab/>
        <w:tab/>
        <w:tab/>
        <w:t>m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eumonia crouposa</w:t>
        <w:tab/>
        <w:tab/>
        <w:t>zánět pl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ken schwarze</w:t>
        <w:tab/>
        <w:tab/>
        <w:tab/>
        <w:t>neštov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tula</w:t>
        <w:tab/>
        <w:tab/>
        <w:tab/>
        <w:tab/>
        <w:t>neštov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bies</w:t>
        <w:tab/>
        <w:tab/>
        <w:tab/>
        <w:tab/>
        <w:t>vztekli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tsucht</w:t>
        <w:tab/>
        <w:tab/>
        <w:tab/>
        <w:tab/>
        <w:t>spalnič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öteln</w:t>
        <w:tab/>
        <w:tab/>
        <w:tab/>
        <w:tab/>
        <w:tab/>
        <w:t>zarděn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ygle</w:t>
        <w:tab/>
        <w:tab/>
        <w:tab/>
        <w:tab/>
        <w:tab/>
        <w:t>spalnič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beola</w:t>
        <w:tab/>
        <w:tab/>
        <w:tab/>
        <w:tab/>
        <w:t>zarděn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guinis</w:t>
        <w:tab/>
        <w:tab/>
        <w:tab/>
        <w:tab/>
        <w:t>krvác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arlach, Scharlachfieber</w:t>
        <w:tab/>
        <w:t>spá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leimfieber, Schleimschlag</w:t>
        <w:tab/>
        <w:t>tyf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lundbräune</w:t>
        <w:tab/>
        <w:tab/>
        <w:tab/>
        <w:t>zášk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winde, Schwindsucht</w:t>
        <w:tab/>
        <w:tab/>
        <w:t>tuberkuló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rofeln, Skrofelsucht</w:t>
        <w:tab/>
        <w:tab/>
        <w:t>krtice (tuberkulóza na mízní uzlině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ickkatar</w:t>
        <w:tab/>
        <w:tab/>
        <w:tab/>
        <w:tab/>
        <w:t>zášk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es, Phthisis</w:t>
        <w:tab/>
        <w:tab/>
        <w:tab/>
        <w:t>souchoti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llsucht, Tollwut</w:t>
        <w:tab/>
        <w:tab/>
        <w:tab/>
        <w:t>vztekli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hus, hitziges Fieber</w:t>
        <w:tab/>
        <w:tab/>
        <w:t xml:space="preserve">tyfus,hlavničk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cus venticuli</w:t>
        <w:tab/>
        <w:tab/>
        <w:tab/>
        <w:t>žaludeční vř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glücklich Geburt</w:t>
        <w:tab/>
        <w:tab/>
        <w:tab/>
        <w:t>nešťastný por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ssersucht</w:t>
        <w:tab/>
        <w:tab/>
        <w:tab/>
        <w:tab/>
        <w:t>vodnateln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20:36:00Z</dcterms:created>
  <dc:creator>SOPA</dc:creator>
  <dc:description/>
  <cp:keywords/>
  <dc:language>en-US</dc:language>
  <cp:lastModifiedBy>Riemero</cp:lastModifiedBy>
  <cp:lastPrinted>2000-08-05T23:04:00Z</cp:lastPrinted>
  <dcterms:modified xsi:type="dcterms:W3CDTF">2006-06-01T10:28:00Z</dcterms:modified>
  <cp:revision>5</cp:revision>
  <dc:subject/>
  <dc:title>Český Genealogický Web Site  Soupis obvyklých příčin úmrtí</dc:title>
</cp:coreProperties>
</file>